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Writing Rubric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tudent Name: __________________________________________________  Writing Rubric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410"/>
        <w:gridCol w:w="2469"/>
        <w:gridCol w:w="2789"/>
        <w:gridCol w:w="2192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ocabulary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mmar Usage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 Mechanic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sage Content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cabulary is generally accurate and appropriate to the task; minor errors may occu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mmar may contain some inaccuracies, but these do not negatively affect comprehensibility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od control of the mechanics of French; may contain occasional errors in spelling, diacritics, or punctuation, but these do not affect comprehensibility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evant, informative response to the task.  Adequate level of detail and creativity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cabulary is usually accurate; occasional inaccuracies may occur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 grammatical inaccuracies may affect comprehensibility; some control of major patterns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 control of the mechanics of French; contains errors in spelling diacritics, or punctuation that sometimes affect comprehensibility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e to the task is generally informative; may lack some detail and/or creativity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cabulary is not extensive enough for the task; inaccuracies may be frequent; may use English word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y grammatical inaccuracies may affect comprehensibility; little control of major patterns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ak control of the mechanics of French; contains numerous errors in spelling, diacritics, or punctuation that seriously affect comprehensibility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e incomplete; lacks some important information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cabulary inadequate for most basic aspects of the task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most all grammatical patterns inaccurate, except for a few memorized patterns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most no control of the mechanics of French,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e not informative; provides little or no information.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480"/>
        <w:rPr/>
      </w:pPr>
      <w:r>
        <w:rPr/>
        <w:t>Student Score: _______________________________________________   Writing grade: 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7:00Z</dcterms:created>
  <dc:creator>edill</dc:creator>
  <dc:description/>
  <cp:keywords/>
  <dc:language>en-US</dc:language>
  <cp:lastModifiedBy>edill</cp:lastModifiedBy>
  <cp:lastPrinted>2012-04-23T09:27:00Z</cp:lastPrinted>
  <dcterms:modified xsi:type="dcterms:W3CDTF">2012-04-23T13:27:00Z</dcterms:modified>
  <cp:revision>1</cp:revision>
  <dc:subject/>
  <dc:title>Writing Rubric:</dc:title>
</cp:coreProperties>
</file>